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 w:ascii="Times New Roman" w:hAnsi="Times New Roman"/>
          <w:sz w:val="32"/>
          <w:szCs w:val="32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业和信息化部“十四五”规划教材合作出版社名录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按汉语拼音排序）</w:t>
      </w:r>
    </w:p>
    <w:tbl>
      <w:tblPr>
        <w:tblW w:w="12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816"/>
        <w:gridCol w:w="1267"/>
        <w:gridCol w:w="2436"/>
        <w:gridCol w:w="4267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序号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出版社名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联系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联系方式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  <w:t>Email</w:t>
            </w:r>
          </w:p>
        </w:tc>
      </w:tr>
      <w:tr>
        <w:trPr>
          <w:trHeight w:val="62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北京航空航天大学出版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喆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10-8231703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caizhe@buaa.edu.cn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北京理工大学出版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10-6891108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18012400@qq.com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子工业出版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章海涛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10-8825453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unicode@phei.com.cn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高等教育出版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吴陈滨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10-5858137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wuchb@hep.com.cn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哈尔滨工程大学出版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史大伟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451-8256830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sdw@hrbeu.edu.cn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哈尔滨工业大学出版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杨明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451-8641404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hitpress@hit.edu.cn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科学出版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10-6401925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maoying@mail.sciencep.com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民邮电出版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祝智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10-8105551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zhuzhimin@ptpress.com.cn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西北工业大学出版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卢颖慧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29-8849166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luyh@nwpu.edu.cn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start="4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0:19:00Z</dcterms:created>
  <dc:creator>User</dc:creator>
  <dc:description/>
  <dc:language>en-US</dc:language>
  <cp:lastModifiedBy>李宏涛</cp:lastModifiedBy>
  <cp:lastPrinted>2021-04-06T23:11:00Z</cp:lastPrinted>
  <dcterms:modified xsi:type="dcterms:W3CDTF">2021-04-06T15:26:37Z</dcterms:modified>
  <cp:revision>4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34</vt:lpwstr>
  </property>
</Properties>
</file>